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3.png" ContentType="image/png"/>
  <Override PartName="/word/media/image10.jpeg" ContentType="image/jpeg"/>
  <Override PartName="/word/media/image8.jpeg" ContentType="image/jpeg"/>
  <Override PartName="/word/media/image2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haracter">
                  <wp:posOffset>-571500</wp:posOffset>
                </wp:positionH>
                <wp:positionV relativeFrom="line">
                  <wp:posOffset>1022985</wp:posOffset>
                </wp:positionV>
                <wp:extent cx="9386570" cy="769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6640" cy="7695720"/>
                          <a:chOff x="0" y="0"/>
                          <a:chExt cx="9386640" cy="7695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86640" cy="769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320" y="265320"/>
                            <a:ext cx="9019440" cy="727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0" y="720"/>
                              <a:ext cx="2161080" cy="36068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028880" y="256680"/>
                                <a:ext cx="897120" cy="1257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rot="5400000">
                                <a:off x="-722880" y="722880"/>
                                <a:ext cx="3606840" cy="2161080"/>
                              </a:xfrm>
                              <a:prstGeom prst="roundRect">
                                <a:avLst>
                                  <a:gd name="adj" fmla="val 9199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8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315080" y="2552040"/>
                                <a:ext cx="61092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30040" y="227880"/>
                                <a:ext cx="60912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248400" y="2085840"/>
                                <a:ext cx="896040" cy="1257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rot="5400000">
                                <a:off x="-572040" y="864360"/>
                                <a:ext cx="3314880" cy="1872000"/>
                              </a:xfrm>
                              <a:prstGeom prst="roundRect">
                                <a:avLst>
                                  <a:gd name="adj" fmla="val 970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6360" y="1623600"/>
                                <a:ext cx="1367640" cy="340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67640" cy="100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none" lIns="158760" rIns="158760" tIns="19080" bIns="19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0" y="240120"/>
                                  <a:ext cx="1367640" cy="100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none" lIns="158760" rIns="158760" tIns="19080" bIns="19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72000" y="720"/>
                              <a:ext cx="2161080" cy="360756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229320" y="256680"/>
                                <a:ext cx="638280" cy="80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1257840" y="2543760"/>
                                <a:ext cx="640800" cy="79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rot="5400000">
                                <a:off x="-573120" y="864000"/>
                                <a:ext cx="3315960" cy="1872000"/>
                              </a:xfrm>
                              <a:prstGeom prst="roundRect">
                                <a:avLst>
                                  <a:gd name="adj" fmla="val 970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723240" y="723240"/>
                                <a:ext cx="3607560" cy="2161080"/>
                              </a:xfrm>
                              <a:prstGeom prst="roundRect">
                                <a:avLst>
                                  <a:gd name="adj" fmla="val 9199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8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86560" y="2085840"/>
                                <a:ext cx="825480" cy="1257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1058040" y="257040"/>
                                <a:ext cx="825480" cy="1257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405720" y="1623600"/>
                                <a:ext cx="1367640" cy="340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67640" cy="100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none" lIns="158760" rIns="158760" tIns="19080" bIns="19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0" y="240120"/>
                                  <a:ext cx="1367640" cy="100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none" lIns="158760" rIns="158760" tIns="19080" bIns="19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858000" y="1440"/>
                              <a:ext cx="2161080" cy="360756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38680" y="255960"/>
                                <a:ext cx="571680" cy="52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1362600" y="2818800"/>
                                <a:ext cx="571680" cy="515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86560" y="2085120"/>
                                <a:ext cx="855360" cy="1257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 rot="10800000">
                                <a:off x="1038240" y="255960"/>
                                <a:ext cx="855360" cy="1257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rot="5400000">
                                <a:off x="-570960" y="863640"/>
                                <a:ext cx="3314880" cy="1872000"/>
                              </a:xfrm>
                              <a:prstGeom prst="roundRect">
                                <a:avLst>
                                  <a:gd name="adj" fmla="val 970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723240" y="723240"/>
                                <a:ext cx="3607560" cy="2161080"/>
                              </a:xfrm>
                              <a:prstGeom prst="roundRect">
                                <a:avLst>
                                  <a:gd name="adj" fmla="val 9199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8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15440" y="1622880"/>
                                <a:ext cx="1367640" cy="340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67640" cy="100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none" lIns="158760" rIns="158760" tIns="19080" bIns="19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0" y="240120"/>
                                  <a:ext cx="1367640" cy="100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none" lIns="158760" rIns="158760" tIns="19080" bIns="19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760" y="3662280"/>
                              <a:ext cx="9013680" cy="36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1080" cy="3607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995040" y="7772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137880" y="1015200"/>
                                  <a:ext cx="1943280" cy="144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5400000">
                                  <a:off x="-576720" y="872280"/>
                                  <a:ext cx="3314880" cy="1872000"/>
                                </a:xfrm>
                                <a:prstGeom prst="roundRect">
                                  <a:avLst>
                                    <a:gd name="adj" fmla="val 970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723240" y="723240"/>
                                  <a:ext cx="3607560" cy="2161080"/>
                                </a:xfrm>
                                <a:prstGeom prst="roundRect">
                                  <a:avLst>
                                    <a:gd name="adj" fmla="val 9199"/>
                                  </a:avLst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1305000" y="219600"/>
                                  <a:ext cx="647640" cy="64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200160" y="219600"/>
                                  <a:ext cx="647640" cy="64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1314360" y="2734200"/>
                                  <a:ext cx="647640" cy="64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209520" y="2753280"/>
                                  <a:ext cx="647640" cy="64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2280960" y="6840"/>
                                <a:ext cx="2161080" cy="3607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456480" y="1094760"/>
                                  <a:ext cx="1286640" cy="137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5400000">
                                  <a:off x="-571680" y="865440"/>
                                  <a:ext cx="3314880" cy="1872000"/>
                                </a:xfrm>
                                <a:prstGeom prst="roundRect">
                                  <a:avLst>
                                    <a:gd name="adj" fmla="val 970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723240" y="723240"/>
                                  <a:ext cx="3607560" cy="2161080"/>
                                </a:xfrm>
                                <a:prstGeom prst="roundRect">
                                  <a:avLst>
                                    <a:gd name="adj" fmla="val 9199"/>
                                  </a:avLst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1310040" y="2746440"/>
                                  <a:ext cx="647640" cy="64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1310040" y="193680"/>
                                  <a:ext cx="647640" cy="64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205200" y="203400"/>
                                  <a:ext cx="647640" cy="64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205200" y="2755800"/>
                                  <a:ext cx="647640" cy="64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4566960" y="5760"/>
                                <a:ext cx="2161080" cy="3607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456480" y="1333440"/>
                                  <a:ext cx="1257480" cy="9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1713960" y="1219680"/>
                                  <a:ext cx="114840" cy="114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343440" y="1219680"/>
                                  <a:ext cx="113040" cy="114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343440" y="1219680"/>
                                  <a:ext cx="1485360" cy="112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343440" y="2247840"/>
                                  <a:ext cx="1485360" cy="11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5400000">
                                  <a:off x="-571680" y="866520"/>
                                  <a:ext cx="3314880" cy="1872000"/>
                                </a:xfrm>
                                <a:prstGeom prst="roundRect">
                                  <a:avLst>
                                    <a:gd name="adj" fmla="val 970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723240" y="723240"/>
                                  <a:ext cx="3607560" cy="2161080"/>
                                </a:xfrm>
                                <a:prstGeom prst="roundRect">
                                  <a:avLst>
                                    <a:gd name="adj" fmla="val 9199"/>
                                  </a:avLst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1243440" y="2529000"/>
                                  <a:ext cx="720000" cy="82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1243440" y="242280"/>
                                  <a:ext cx="720000" cy="82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214560" y="2529000"/>
                                  <a:ext cx="720000" cy="82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214560" y="252000"/>
                                  <a:ext cx="720000" cy="82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6852960" y="6120"/>
                                <a:ext cx="2161080" cy="3607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457920" y="1333080"/>
                                  <a:ext cx="1256040" cy="928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343440" y="1219320"/>
                                  <a:ext cx="111600" cy="1028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1713960" y="1219320"/>
                                  <a:ext cx="112320" cy="1028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343440" y="2247480"/>
                                  <a:ext cx="1485360" cy="11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342720" y="1217880"/>
                                  <a:ext cx="1485360" cy="11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5400000">
                                  <a:off x="-571680" y="866160"/>
                                  <a:ext cx="3314880" cy="1872000"/>
                                </a:xfrm>
                                <a:prstGeom prst="roundRect">
                                  <a:avLst>
                                    <a:gd name="adj" fmla="val 970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723240" y="723240"/>
                                  <a:ext cx="3607560" cy="2161080"/>
                                </a:xfrm>
                                <a:prstGeom prst="roundRect">
                                  <a:avLst>
                                    <a:gd name="adj" fmla="val 9199"/>
                                  </a:avLst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233640" y="232560"/>
                                  <a:ext cx="792000" cy="730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1148040" y="222840"/>
                                  <a:ext cx="792000" cy="730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>
                                  <a:off x="1157400" y="2651760"/>
                                  <a:ext cx="792000" cy="730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42"/>
                                <a:stretch/>
                              </pic:blipFill>
                              <pic:spPr>
                                <a:xfrm>
                                  <a:off x="233640" y="2661480"/>
                                  <a:ext cx="792000" cy="730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161080" cy="3607560"/>
                            </a:xfrm>
                          </wpg:grpSpPr>
                          <pic:pic xmlns:pic="http://schemas.openxmlformats.org/drawingml/2006/picture">
                            <pic:nvPicPr>
                              <pic:cNvPr id="42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1143720" y="2658960"/>
                                <a:ext cx="913680" cy="83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3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 rot="10800000">
                                <a:off x="114480" y="115200"/>
                                <a:ext cx="913680" cy="83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rot="5400000">
                                <a:off x="-570960" y="865080"/>
                                <a:ext cx="3314880" cy="1872000"/>
                              </a:xfrm>
                              <a:prstGeom prst="roundRect">
                                <a:avLst>
                                  <a:gd name="adj" fmla="val 970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723240" y="723240"/>
                                <a:ext cx="3607560" cy="2161080"/>
                              </a:xfrm>
                              <a:prstGeom prst="roundRect">
                                <a:avLst>
                                  <a:gd name="adj" fmla="val 9199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8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6360" y="1634040"/>
                                <a:ext cx="1367640" cy="340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67640" cy="100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none" lIns="158760" rIns="158760" tIns="19080" bIns="19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0" y="240120"/>
                                  <a:ext cx="1367640" cy="100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none" lIns="158760" rIns="158760" tIns="19080" bIns="19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44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958320" y="262440"/>
                                <a:ext cx="957600" cy="126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5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262800" y="2091240"/>
                                <a:ext cx="957600" cy="126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0.95pt;margin-top:80.55pt;width:824.2pt;height:605.95pt" coordorigin="-2019,1611" coordsize="16484,12119">
                <v:rect id="shape_0" stroked="f" o:allowincell="f" style="position:absolute;left:-900;top:1611;width:14781;height:12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2019;top:2210;width:16484;height:10957">
                  <v:group id="shape_0" style="position:absolute;left:1581;top:2389;width:5680;height:492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4341;top:2434;width:1412;height:1980;mso-wrap-style:none;v-text-anchor:middle;mso-position-horizontal-relative:char" type="_x0000_t75">
                      <v:imagedata r:id="rId47" o:detectmouseclick="t"/>
                      <v:stroke color="#3465a4" joinstyle="round" endcap="flat"/>
                      <w10:wrap type="none"/>
                    </v:shape>
                    <v:roundrect id="shape_0" stroked="t" o:allowincell="f" style="position:absolute;left:1583;top:3168;width:5679;height:3402;mso-wrap-style:none;v-text-anchor:middle;rotation:90;mso-position-horizontal-relative:char">
                      <v:fill o:detectmouseclick="t" on="false"/>
                      <v:stroke color="gray" weight="9360" dashstyle="shortdot" joinstyle="miter" endcap="round"/>
                      <w10:wrap type="none"/>
                    </v:roundrect>
                    <v:shape id="shape_0" stroked="f" o:allowincell="f" style="position:absolute;left:4792;top:6049;width:961;height:1259;mso-wrap-style:none;v-text-anchor:middle;mso-position-horizontal-relative:char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083;top:2389;width:958;height:1259;mso-wrap-style:none;v-text-anchor:middle;mso-position-horizontal-relative:char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12;top:5315;width:1410;height:1979;mso-wrap-style:none;v-text-anchor:middle;mso-position-horizontal-relative:char" type="_x0000_t75">
                      <v:imagedata r:id="rId50" o:detectmouseclick="t"/>
                      <v:stroke color="#3465a4" joinstyle="round" endcap="flat"/>
                      <w10:wrap type="none"/>
                    </v:shape>
                    <v:roundrect id="shape_0" stroked="t" o:allowincell="f" style="position:absolute;left:1821;top:3391;width:5219;height:2947;mso-wrap-style:none;v-text-anchor:middle;rotation:90;mso-position-horizontal-relative:char">
                      <v:fill o:detectmouseclick="t" on="false"/>
                      <v:stroke color="navy" weight="9360" joinstyle="miter" endcap="flat"/>
                      <w10:wrap type="none"/>
                    </v:roundrect>
                    <v:group id="shape_0" style="position:absolute;left:3344;top:4587;width:2155;height:536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red" stroked="f" o:allowincell="f" style="position:absolute;left:3345;top:4587;width:2153;height:158;mso-wrap-style:none;v-text-anchor:middle;mso-position-horizontal-relative:char" type="_x0000_t136">
                        <v:path textpathok="t"/>
                        <v:textpath on="t" fitshape="t" string="www.vesmirni-lide.cz" style="font-family:&quot;Arial Black&quot;;font-size:18pt"/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f" style="position:absolute;left:3345;top:4965;width:2153;height:158;mso-wrap-style:none;v-text-anchor:middle;rotation:180;mso-position-horizontal-relative:char" type="_x0000_t136">
                        <v:path textpathok="t"/>
                        <v:textpath on="t" fitshape="t" string="www.vesmirni-lide.cz" style="font-family:&quot;Arial Black&quot;;font-size:18pt"/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5181;top:2434;width:5681;height:4860">
                    <v:shape id="shape_0" stroked="f" o:allowincell="f" style="position:absolute;left:6682;top:2434;width:1004;height:1267;mso-wrap-style:none;v-text-anchor:middle;mso-position-horizontal-relative:char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302;top:6036;width:1008;height:1257;mso-wrap-style:none;v-text-anchor:middle;mso-position-horizontal-relative:char" type="_x0000_t75">
                      <v:imagedata r:id="rId52" o:detectmouseclick="t"/>
                      <v:stroke color="#3465a4" joinstyle="round" endcap="flat"/>
                      <w10:wrap type="none"/>
                    </v:shape>
                    <v:roundrect id="shape_0" stroked="t" o:allowincell="f" style="position:absolute;left:5419;top:3391;width:5221;height:2947;mso-wrap-style:none;v-text-anchor:middle;rotation:90;mso-position-horizontal-relative:char">
                      <v:fill o:detectmouseclick="t" on="false"/>
                      <v:stroke color="navy" weight="9360" joinstyle="miter" endcap="flat"/>
                      <w10:wrap type="none"/>
                    </v:roundrect>
                    <v:roundrect id="shape_0" stroked="t" o:allowincell="f" style="position:absolute;left:5183;top:3169;width:5680;height:3402;mso-wrap-style:none;v-text-anchor:middle;rotation:90;mso-position-horizontal-relative:char">
                      <v:fill o:detectmouseclick="t" on="false"/>
                      <v:stroke color="gray" weight="9360" dashstyle="shortdot" joinstyle="miter" endcap="round"/>
                      <w10:wrap type="none"/>
                    </v:roundrect>
                    <v:shape id="shape_0" stroked="f" o:allowincell="f" style="position:absolute;left:6772;top:5315;width:1299;height:1979;mso-wrap-style:none;v-text-anchor:middle;mso-position-horizontal-relative:char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987;top:2435;width:1299;height:1979;mso-wrap-style:none;v-text-anchor:middle;mso-position-horizontal-relative:char" type="_x0000_t75">
                      <v:imagedata r:id="rId54" o:detectmouseclick="t"/>
                      <v:stroke color="#3465a4" joinstyle="round" endcap="flat"/>
                      <w10:wrap type="none"/>
                    </v:shape>
                    <v:group id="shape_0" style="position:absolute;left:6958;top:4587;width:2155;height:536">
                      <v:shape id="shape_0" fillcolor="red" stroked="f" o:allowincell="f" style="position:absolute;left:6960;top:4587;width:2153;height:158;mso-wrap-style:none;v-text-anchor:middle;mso-position-horizontal-relative:char" type="_x0000_t136">
                        <v:path textpathok="t"/>
                        <v:textpath on="t" fitshape="t" string="www.vesmirni-lide.cz" style="font-family:&quot;Arial Black&quot;;font-size:18pt"/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f" style="position:absolute;left:6960;top:4965;width:2153;height:158;mso-wrap-style:none;v-text-anchor:middle;rotation:180;mso-position-horizontal-relative:char" type="_x0000_t136">
                        <v:path textpathok="t"/>
                        <v:textpath on="t" fitshape="t" string="www.vesmirni-lide.cz" style="font-family:&quot;Arial Black&quot;;font-size:18pt"/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8781;top:2434;width:5681;height:4862">
                    <v:shape id="shape_0" stroked="f" o:allowincell="f" style="position:absolute;left:10297;top:2434;width:899;height:826;mso-wrap-style:none;v-text-anchor:middle;mso-position-horizontal-relative:char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067;top:6470;width:899;height:810;mso-wrap-style:none;v-text-anchor:middle;mso-position-horizontal-relative:char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372;top:5315;width:1346;height:1979;mso-wrap-style:none;v-text-anchor:middle;mso-position-horizontal-relative:char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556;top:2434;width:1346;height:1979;mso-wrap-style:none;v-text-anchor:middle;rotation:180;mso-position-horizontal-relative:char" type="_x0000_t75">
                      <v:imagedata r:id="rId58" o:detectmouseclick="t"/>
                      <v:stroke color="#3465a4" joinstyle="round" endcap="flat"/>
                      <w10:wrap type="none"/>
                    </v:shape>
                    <v:roundrect id="shape_0" stroked="t" o:allowincell="f" style="position:absolute;left:9023;top:3391;width:5219;height:2947;mso-wrap-style:none;v-text-anchor:middle;rotation:90;mso-position-horizontal-relative:char">
                      <v:fill o:detectmouseclick="t" on="false"/>
                      <v:stroke color="navy" weight="9360" joinstyle="miter" endcap="flat"/>
                      <w10:wrap type="none"/>
                    </v:roundrect>
                    <v:roundrect id="shape_0" stroked="t" o:allowincell="f" style="position:absolute;left:8783;top:3170;width:5680;height:3402;mso-wrap-style:none;v-text-anchor:middle;rotation:90;mso-position-horizontal-relative:char">
                      <v:fill o:detectmouseclick="t" on="false"/>
                      <v:stroke color="gray" weight="9360" dashstyle="shortdot" joinstyle="miter" endcap="round"/>
                      <w10:wrap type="none"/>
                    </v:roundrect>
                    <v:group id="shape_0" style="position:absolute;left:10574;top:4587;width:2155;height:536">
                      <v:shape id="shape_0" fillcolor="red" stroked="f" o:allowincell="f" style="position:absolute;left:10575;top:4587;width:2153;height:158;mso-wrap-style:none;v-text-anchor:middle;mso-position-horizontal-relative:char" type="_x0000_t136">
                        <v:path textpathok="t"/>
                        <v:textpath on="t" fitshape="t" string="www.vesmirni-lide.cz" style="font-family:&quot;Arial Black&quot;;font-size:18pt"/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f" style="position:absolute;left:10575;top:4965;width:2153;height:158;mso-wrap-style:none;v-text-anchor:middle;rotation:180;mso-position-horizontal-relative:char" type="_x0000_t136">
                        <v:path textpathok="t"/>
                        <v:textpath on="t" fitshape="t" string="www.vesmirni-lide.cz" style="font-family:&quot;Arial Black&quot;;font-size:18pt"/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2009;top:8112;width:16473;height:5055">
                    <v:group id="shape_0" style="position:absolute;left:-2009;top:8142;width:5681;height:5010">
                      <v:shape id="shape_0" stroked="f" o:allowincell="f" style="position:absolute;left:697;top:9020;width:359;height:359;mso-wrap-style:none;v-text-anchor:middle;mso-position-horizontal-relative:char" type="_x0000_t75"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53;top:9395;width:3059;height:2274;mso-wrap-style:none;v-text-anchor:middle;mso-position-horizontal-relative:char" type="_x0000_t75">
                        <v:imagedata r:id="rId60" o:detectmouseclick="t"/>
                        <v:stroke color="#3465a4" joinstyle="round" endcap="flat"/>
                        <w10:wrap type="none"/>
                      </v:shape>
                      <v:roundrect id="shape_0" stroked="t" o:allowincell="f" style="position:absolute;left:-1777;top:9170;width:5219;height:2947;mso-wrap-style:none;v-text-anchor:middle;rotation:90;mso-position-horizontal-relative:char">
                        <v:fill o:detectmouseclick="t" on="false"/>
                        <v:stroke color="navy" weight="9360" joinstyle="miter" endcap="flat"/>
                        <w10:wrap type="none"/>
                      </v:roundrect>
                      <v:roundrect id="shape_0" stroked="t" o:allowincell="f" style="position:absolute;left:-2008;top:8935;width:5680;height:3402;mso-wrap-style:none;v-text-anchor:middle;rotation:270;mso-position-horizontal-relative:char">
                        <v:fill o:detectmouseclick="t" on="false"/>
                        <v:stroke color="gray" weight="9360" dashstyle="shortdot" joinstyle="miter" endcap="round"/>
                        <w10:wrap type="none"/>
                      </v:roundrect>
                      <v:shape id="shape_0" stroked="f" o:allowincell="f" style="position:absolute;left:1185;top:8142;width:1019;height:1019;mso-wrap-style:none;v-text-anchor:middle;mso-position-horizontal-relative:char" type="_x0000_t75"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555;top:8142;width:1019;height:1019;mso-wrap-style:none;v-text-anchor:middle;mso-position-horizontal-relative:char" type="_x0000_t75"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00;top:12102;width:1019;height:1019;mso-wrap-style:none;v-text-anchor:middle;mso-position-horizontal-relative:char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540;top:12132;width:1019;height:1019;mso-wrap-style:none;v-text-anchor:middle;mso-position-horizontal-relative:char" type="_x0000_t75">
                        <v:imagedata r:id="rId64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583;top:8112;width:5681;height:5055">
                      <v:shape id="shape_0" stroked="f" o:allowincell="f" style="position:absolute;left:3441;top:9531;width:2025;height:2157;mso-wrap-style:none;v-text-anchor:middle;mso-position-horizontal-relative:char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  <v:roundrect id="shape_0" stroked="t" o:allowincell="f" style="position:absolute;left:1823;top:9170;width:5219;height:2947;mso-wrap-style:none;v-text-anchor:middle;rotation:90;mso-position-horizontal-relative:char">
                        <v:fill o:detectmouseclick="t" on="false"/>
                        <v:stroke color="navy" weight="9360" joinstyle="miter" endcap="flat"/>
                        <w10:wrap type="none"/>
                      </v:roundrect>
                      <v:roundrect id="shape_0" stroked="t" o:allowincell="f" style="position:absolute;left:1584;top:8946;width:5680;height:3402;mso-wrap-style:none;v-text-anchor:middle;rotation:270;mso-position-horizontal-relative:char">
                        <v:fill o:detectmouseclick="t" on="false"/>
                        <v:stroke color="gray" weight="9360" dashstyle="shortdot" joinstyle="miter" endcap="round"/>
                        <w10:wrap type="none"/>
                      </v:roundrect>
                      <v:shape id="shape_0" stroked="f" o:allowincell="f" style="position:absolute;left:4785;top:12132;width:1019;height:1019;mso-wrap-style:none;v-text-anchor:middle;mso-position-horizontal-relative:char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785;top:8112;width:1019;height:1019;mso-wrap-style:none;v-text-anchor:middle;mso-position-horizontal-relative:char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045;top:8127;width:1019;height:1019;mso-wrap-style:none;v-text-anchor:middle;mso-position-horizontal-relative:char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045;top:12147;width:1019;height:1019;mso-wrap-style:none;v-text-anchor:middle;mso-position-horizontal-relative:char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5183;top:8187;width:5681;height:4905">
                      <v:shape id="shape_0" stroked="f" o:allowincell="f" style="position:absolute;left:7041;top:9905;width:1979;height:1563;mso-wrap-style:none;v-text-anchor:middle;mso-position-horizontal-relative:char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021;top:9726;width:180;height:1798;mso-wrap-style:none;v-text-anchor:middle;mso-position-horizontal-relative:char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863;top:9726;width:177;height:1798;mso-wrap-style:none;v-text-anchor:middle;mso-position-horizontal-relative:char" type="_x0000_t75"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863;top:9726;width:2338;height:176;mso-wrap-style:none;v-text-anchor:middle;mso-position-horizontal-relative:char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863;top:11345;width:2338;height:179;mso-wrap-style:none;v-text-anchor:middle;mso-position-horizontal-relative:char" type="_x0000_t75">
                        <v:imagedata r:id="rId74" o:detectmouseclick="t"/>
                        <v:stroke color="#3465a4" joinstyle="round" endcap="flat"/>
                        <w10:wrap type="none"/>
                      </v:shape>
                      <v:roundrect id="shape_0" stroked="t" o:allowincell="f" style="position:absolute;left:5423;top:9170;width:5219;height:2947;mso-wrap-style:none;v-text-anchor:middle;rotation:90;mso-position-horizontal-relative:char">
                        <v:fill o:detectmouseclick="t" on="false"/>
                        <v:stroke color="navy" weight="9360" joinstyle="miter" endcap="flat"/>
                        <w10:wrap type="none"/>
                      </v:roundrect>
                      <v:roundrect id="shape_0" stroked="t" o:allowincell="f" style="position:absolute;left:5184;top:8944;width:5680;height:3402;mso-wrap-style:none;v-text-anchor:middle;rotation:270;mso-position-horizontal-relative:char">
                        <v:fill o:detectmouseclick="t" on="false"/>
                        <v:stroke color="gray" weight="9360" dashstyle="shortdot" joinstyle="miter" endcap="round"/>
                        <w10:wrap type="none"/>
                      </v:roundrect>
                      <v:shape id="shape_0" stroked="f" o:allowincell="f" style="position:absolute;left:8280;top:11788;width:1133;height:1303;mso-wrap-style:none;v-text-anchor:middle;mso-position-horizontal-relative:char" type="_x0000_t75"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280;top:8187;width:1133;height:1303;mso-wrap-style:none;v-text-anchor:middle;mso-position-horizontal-relative:char" type="_x0000_t75"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660;top:11788;width:1133;height:1303;mso-wrap-style:none;v-text-anchor:middle;mso-position-horizontal-relative:char" type="_x0000_t75"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660;top:8202;width:1133;height:1303;mso-wrap-style:none;v-text-anchor:middle;mso-position-horizontal-relative:char" type="_x0000_t75">
                        <v:imagedata r:id="rId78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8783;top:8157;width:5681;height:4991">
                      <v:shape id="shape_0" stroked="f" o:allowincell="f" style="position:absolute;left:10643;top:9905;width:1977;height:1461;mso-wrap-style:none;v-text-anchor:middle;mso-position-horizontal-relative:char" type="_x0000_t75"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463;top:9726;width:175;height:1618;mso-wrap-style:none;v-text-anchor:middle;mso-position-horizontal-relative:char" type="_x0000_t75"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621;top:9726;width:176;height:1618;mso-wrap-style:none;v-text-anchor:middle;mso-position-horizontal-relative:char" type="_x0000_t75"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463;top:11345;width:2338;height:179;mso-wrap-style:none;v-text-anchor:middle;mso-position-horizontal-relative:char" type="_x0000_t75"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462;top:9724;width:2338;height:179;mso-wrap-style:none;v-text-anchor:middle;mso-position-horizontal-relative:char" type="_x0000_t75">
                        <v:imagedata r:id="rId83" o:detectmouseclick="t"/>
                        <v:stroke color="#3465a4" joinstyle="round" endcap="flat"/>
                        <w10:wrap type="none"/>
                      </v:shape>
                      <v:roundrect id="shape_0" stroked="t" o:allowincell="f" style="position:absolute;left:9023;top:9170;width:5219;height:2947;mso-wrap-style:none;v-text-anchor:middle;rotation:90;mso-position-horizontal-relative:char">
                        <v:fill o:detectmouseclick="t" on="false"/>
                        <v:stroke color="navy" weight="9360" joinstyle="miter" endcap="flat"/>
                        <w10:wrap type="none"/>
                      </v:roundrect>
                      <v:roundrect id="shape_0" stroked="t" o:allowincell="f" style="position:absolute;left:8784;top:8945;width:5680;height:3402;mso-wrap-style:none;v-text-anchor:middle;rotation:270;mso-position-horizontal-relative:char">
                        <v:fill o:detectmouseclick="t" on="false"/>
                        <v:stroke color="gray" weight="9360" dashstyle="shortdot" joinstyle="miter" endcap="round"/>
                        <w10:wrap type="none"/>
                      </v:roundrect>
                      <v:shape id="shape_0" stroked="f" o:allowincell="f" style="position:absolute;left:10290;top:8172;width:1246;height:1150;mso-wrap-style:none;v-text-anchor:middle;mso-position-horizontal-relative:char" type="_x0000_t75"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730;top:8157;width:1246;height:1150;mso-wrap-style:none;v-text-anchor:middle;mso-position-horizontal-relative:char" type="_x0000_t75"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745;top:11982;width:1246;height:1150;mso-wrap-style:none;v-text-anchor:middle;mso-position-horizontal-relative:char" type="_x0000_t75"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290;top:11997;width:1246;height:1150;mso-wrap-style:none;v-text-anchor:middle;mso-position-horizontal-relative:char" type="_x0000_t75">
                        <v:imagedata r:id="rId87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2019;top:2210;width:5681;height:5328">
                    <v:shape id="shape_0" stroked="f" o:allowincell="f" style="position:absolute;left:922;top:6216;width:1438;height:1320;mso-wrap-style:none;v-text-anchor:middle;mso-position-horizontal-relative:char" type="_x0000_t75">
                      <v:imagedata r:id="rId8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699;top:2210;width:1438;height:1320;mso-wrap-style:none;v-text-anchor:middle;rotation:180;mso-position-horizontal-relative:char" type="_x0000_t75">
                      <v:imagedata r:id="rId89" o:detectmouseclick="t"/>
                      <v:stroke color="#3465a4" joinstyle="round" endcap="flat"/>
                      <w10:wrap type="none"/>
                    </v:shape>
                    <v:roundrect id="shape_0" stroked="t" o:allowincell="f" style="position:absolute;left:-1777;top:3391;width:5219;height:2947;mso-wrap-style:none;v-text-anchor:middle;rotation:90;mso-position-horizontal-relative:char">
                      <v:fill o:detectmouseclick="t" on="false"/>
                      <v:stroke color="navy" weight="9360" joinstyle="miter" endcap="flat"/>
                      <w10:wrap type="none"/>
                    </v:roundrect>
                    <v:roundrect id="shape_0" stroked="t" o:allowincell="f" style="position:absolute;left:-2017;top:3168;width:5680;height:3402;mso-wrap-style:none;v-text-anchor:middle;rotation:90;mso-position-horizontal-relative:char">
                      <v:fill o:detectmouseclick="t" on="false"/>
                      <v:stroke color="gray" weight="9360" dashstyle="shortdot" joinstyle="miter" endcap="round"/>
                      <w10:wrap type="none"/>
                    </v:roundrect>
                    <v:group id="shape_0" style="position:absolute;left:-256;top:4602;width:2155;height:536">
                      <v:shape id="shape_0" fillcolor="red" stroked="f" o:allowincell="f" style="position:absolute;left:-255;top:4602;width:2153;height:158;mso-wrap-style:none;v-text-anchor:middle;mso-position-horizontal-relative:char" type="_x0000_t136">
                        <v:path textpathok="t"/>
                        <v:textpath on="t" fitshape="t" string="www.vesmirni-lide.cz" style="font-family:&quot;Arial Black&quot;;font-size:18pt"/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red" stroked="f" o:allowincell="f" style="position:absolute;left:-255;top:4980;width:2153;height:158;mso-wrap-style:none;v-text-anchor:middle;rotation:180;mso-position-horizontal-relative:char" type="_x0000_t136">
                        <v:path textpathok="t"/>
                        <v:textpath on="t" fitshape="t" string="www.vesmirni-lide.cz" style="font-family:&quot;Arial Black&quot;;font-size:18pt"/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30;top:2442;width:1507;height:1987;mso-wrap-style:none;v-text-anchor:middle;mso-position-horizontal-relative:char" type="_x0000_t75">
                      <v:imagedata r:id="rId9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465;top:5322;width:1507;height:1987;mso-wrap-style:none;v-text-anchor:middle;mso-position-horizontal-relative:char" type="_x0000_t75">
                      <v:imagedata r:id="rId91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4.jpeg"/><Relationship Id="rId28" Type="http://schemas.openxmlformats.org/officeDocument/2006/relationships/image" Target="media/image12.jpeg"/><Relationship Id="rId29" Type="http://schemas.openxmlformats.org/officeDocument/2006/relationships/image" Target="media/image12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24.jpeg"/><Relationship Id="rId36" Type="http://schemas.openxmlformats.org/officeDocument/2006/relationships/image" Target="media/image24.jpeg"/><Relationship Id="rId37" Type="http://schemas.openxmlformats.org/officeDocument/2006/relationships/image" Target="media/image12.jpeg"/><Relationship Id="rId38" Type="http://schemas.openxmlformats.org/officeDocument/2006/relationships/image" Target="media/image12.jpeg"/><Relationship Id="rId39" Type="http://schemas.openxmlformats.org/officeDocument/2006/relationships/image" Target="media/image30.jpe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jpeg"/><Relationship Id="rId43" Type="http://schemas.openxmlformats.org/officeDocument/2006/relationships/image" Target="media/image34.jpeg"/><Relationship Id="rId44" Type="http://schemas.openxmlformats.org/officeDocument/2006/relationships/image" Target="media/image34.jpeg"/><Relationship Id="rId45" Type="http://schemas.openxmlformats.org/officeDocument/2006/relationships/image" Target="media/image35.jpeg"/><Relationship Id="rId46" Type="http://schemas.openxmlformats.org/officeDocument/2006/relationships/image" Target="media/image36.jpeg"/><Relationship Id="rId47" Type="http://schemas.openxmlformats.org/officeDocument/2006/relationships/image" Target="media/image1.jpeg"/><Relationship Id="rId48" Type="http://schemas.openxmlformats.org/officeDocument/2006/relationships/image" Target="media/image2.jpeg"/><Relationship Id="rId49" Type="http://schemas.openxmlformats.org/officeDocument/2006/relationships/image" Target="media/image3.jpeg"/><Relationship Id="rId50" Type="http://schemas.openxmlformats.org/officeDocument/2006/relationships/image" Target="media/image4.jpeg"/><Relationship Id="rId51" Type="http://schemas.openxmlformats.org/officeDocument/2006/relationships/image" Target="media/image5.jpeg"/><Relationship Id="rId52" Type="http://schemas.openxmlformats.org/officeDocument/2006/relationships/image" Target="media/image6.jpeg"/><Relationship Id="rId53" Type="http://schemas.openxmlformats.org/officeDocument/2006/relationships/image" Target="media/image7.jpeg"/><Relationship Id="rId54" Type="http://schemas.openxmlformats.org/officeDocument/2006/relationships/image" Target="media/image8.jpeg"/><Relationship Id="rId55" Type="http://schemas.openxmlformats.org/officeDocument/2006/relationships/image" Target="media/image9.jpeg"/><Relationship Id="rId56" Type="http://schemas.openxmlformats.org/officeDocument/2006/relationships/image" Target="media/image10.jpeg"/><Relationship Id="rId57" Type="http://schemas.openxmlformats.org/officeDocument/2006/relationships/image" Target="media/image11.jpeg"/><Relationship Id="rId58" Type="http://schemas.openxmlformats.org/officeDocument/2006/relationships/image" Target="media/image11.jpeg"/><Relationship Id="rId59" Type="http://schemas.openxmlformats.org/officeDocument/2006/relationships/image" Target="media/image12.jpeg"/><Relationship Id="rId60" Type="http://schemas.openxmlformats.org/officeDocument/2006/relationships/image" Target="media/image13.png"/><Relationship Id="rId61" Type="http://schemas.openxmlformats.org/officeDocument/2006/relationships/image" Target="media/image14.jpeg"/><Relationship Id="rId62" Type="http://schemas.openxmlformats.org/officeDocument/2006/relationships/image" Target="media/image15.jpeg"/><Relationship Id="rId63" Type="http://schemas.openxmlformats.org/officeDocument/2006/relationships/image" Target="media/image16.jpeg"/><Relationship Id="rId64" Type="http://schemas.openxmlformats.org/officeDocument/2006/relationships/image" Target="media/image17.jpeg"/><Relationship Id="rId65" Type="http://schemas.openxmlformats.org/officeDocument/2006/relationships/image" Target="media/image18.jpeg"/><Relationship Id="rId66" Type="http://schemas.openxmlformats.org/officeDocument/2006/relationships/image" Target="media/image19.jpeg"/><Relationship Id="rId67" Type="http://schemas.openxmlformats.org/officeDocument/2006/relationships/image" Target="media/image20.jpeg"/><Relationship Id="rId68" Type="http://schemas.openxmlformats.org/officeDocument/2006/relationships/image" Target="media/image21.jpeg"/><Relationship Id="rId69" Type="http://schemas.openxmlformats.org/officeDocument/2006/relationships/image" Target="media/image22.jpeg"/><Relationship Id="rId70" Type="http://schemas.openxmlformats.org/officeDocument/2006/relationships/image" Target="media/image23.jpeg"/><Relationship Id="rId71" Type="http://schemas.openxmlformats.org/officeDocument/2006/relationships/image" Target="media/image24.jpeg"/><Relationship Id="rId72" Type="http://schemas.openxmlformats.org/officeDocument/2006/relationships/image" Target="media/image24.jpeg"/><Relationship Id="rId73" Type="http://schemas.openxmlformats.org/officeDocument/2006/relationships/image" Target="media/image12.jpeg"/><Relationship Id="rId74" Type="http://schemas.openxmlformats.org/officeDocument/2006/relationships/image" Target="media/image12.jpeg"/><Relationship Id="rId75" Type="http://schemas.openxmlformats.org/officeDocument/2006/relationships/image" Target="media/image25.jpeg"/><Relationship Id="rId76" Type="http://schemas.openxmlformats.org/officeDocument/2006/relationships/image" Target="media/image26.jpeg"/><Relationship Id="rId77" Type="http://schemas.openxmlformats.org/officeDocument/2006/relationships/image" Target="media/image27.jpeg"/><Relationship Id="rId78" Type="http://schemas.openxmlformats.org/officeDocument/2006/relationships/image" Target="media/image28.jpeg"/><Relationship Id="rId79" Type="http://schemas.openxmlformats.org/officeDocument/2006/relationships/image" Target="media/image29.jpeg"/><Relationship Id="rId80" Type="http://schemas.openxmlformats.org/officeDocument/2006/relationships/image" Target="media/image24.jpeg"/><Relationship Id="rId81" Type="http://schemas.openxmlformats.org/officeDocument/2006/relationships/image" Target="media/image24.jpeg"/><Relationship Id="rId82" Type="http://schemas.openxmlformats.org/officeDocument/2006/relationships/image" Target="media/image12.jpeg"/><Relationship Id="rId83" Type="http://schemas.openxmlformats.org/officeDocument/2006/relationships/image" Target="media/image12.jpeg"/><Relationship Id="rId84" Type="http://schemas.openxmlformats.org/officeDocument/2006/relationships/image" Target="media/image30.jpeg"/><Relationship Id="rId85" Type="http://schemas.openxmlformats.org/officeDocument/2006/relationships/image" Target="media/image31.jpeg"/><Relationship Id="rId86" Type="http://schemas.openxmlformats.org/officeDocument/2006/relationships/image" Target="media/image32.jpeg"/><Relationship Id="rId87" Type="http://schemas.openxmlformats.org/officeDocument/2006/relationships/image" Target="media/image33.jpeg"/><Relationship Id="rId88" Type="http://schemas.openxmlformats.org/officeDocument/2006/relationships/image" Target="media/image34.jpeg"/><Relationship Id="rId89" Type="http://schemas.openxmlformats.org/officeDocument/2006/relationships/image" Target="media/image34.jpeg"/><Relationship Id="rId90" Type="http://schemas.openxmlformats.org/officeDocument/2006/relationships/image" Target="media/image35.jpeg"/><Relationship Id="rId91" Type="http://schemas.openxmlformats.org/officeDocument/2006/relationships/image" Target="media/image36.jpeg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1:45:00Z</dcterms:created>
  <dc:creator>Pocitac</dc:creator>
  <dc:description/>
  <dc:language>en-US</dc:language>
  <cp:lastModifiedBy>Pocitac</cp:lastModifiedBy>
  <dcterms:modified xsi:type="dcterms:W3CDTF">2004-01-15T12:50:00Z</dcterms:modified>
  <cp:revision>7</cp:revision>
  <dc:subject/>
  <dc:title/>
</cp:coreProperties>
</file>