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1b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77300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77240"/>
                          <a:chOff x="0" y="0"/>
                          <a:chExt cx="6583680" cy="887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91440"/>
                            <a:ext cx="135756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880"/>
                              <a:ext cx="13532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135684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4840" y="2286000"/>
                            <a:ext cx="135756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880"/>
                              <a:ext cx="13532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35684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120" y="91440"/>
                            <a:ext cx="1351800" cy="2193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51800" cy="179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1440"/>
                              <a:ext cx="135000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80120" y="2286000"/>
                            <a:ext cx="1351800" cy="21938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51800" cy="179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1440"/>
                              <a:ext cx="135000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4120" y="4480560"/>
                            <a:ext cx="1549440" cy="220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1160"/>
                              <a:ext cx="154800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549440" cy="179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87960" y="4480560"/>
                            <a:ext cx="1462320" cy="219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160"/>
                              <a:ext cx="146232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MISTRYNĚ - 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4760" y="0"/>
                              <a:ext cx="127080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4120" y="6675120"/>
                            <a:ext cx="1549440" cy="220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1160"/>
                              <a:ext cx="154800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549440" cy="179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87960" y="6675120"/>
                            <a:ext cx="1462320" cy="219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160"/>
                              <a:ext cx="146232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MISTRYNĚ - 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4760" y="0"/>
                              <a:ext cx="127080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66120" y="4480560"/>
                            <a:ext cx="129276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8920"/>
                              <a:ext cx="12916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29276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66120" y="6675120"/>
                            <a:ext cx="129276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8920"/>
                              <a:ext cx="12916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29276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47040" y="2254320"/>
                            <a:ext cx="1290240" cy="222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1852920"/>
                              <a:ext cx="12711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278720" cy="18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50280" y="67320"/>
                            <a:ext cx="1287000" cy="221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40" y="1845360"/>
                              <a:ext cx="12711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278720" cy="18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9pt" coordorigin="9,102" coordsize="10367,13980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15;top:246;width:2138;height:34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5;top:3085;width:2130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;top:246;width:2136;height:282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615;top:3702;width:2138;height:3455">
                  <v:shape id="shape_0" stroked="f" o:allowincell="f" style="position:absolute;left:615;top:6541;width:2130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3702;width:2136;height:282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4072;top:246;width:2129;height:3455">
                  <v:shape id="shape_0" stroked="f" o:allowincell="f" style="position:absolute;left:4072;top:246;width:2128;height:282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2;top:3083;width:2125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2;top:3702;width:2129;height:3455">
                  <v:shape id="shape_0" stroked="f" o:allowincell="f" style="position:absolute;left:4072;top:3702;width:2128;height:282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2;top:6539;width:2125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2;top:7158;width:2440;height:3468">
                  <v:shape id="shape_0" stroked="f" o:allowincell="f" style="position:absolute;left:472;top:10010;width:2437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;top:7158;width:2439;height:282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927;top:7158;width:2303;height:3453">
                  <v:shape id="shape_0" stroked="f" o:allowincell="f" style="position:absolute;left:3927;top:9996;width:23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MISTRYNĚ - 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2;top:7158;width:2000;height:282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472;top:10614;width:2440;height:3468">
                  <v:shape id="shape_0" stroked="f" o:allowincell="f" style="position:absolute;left:472;top:13466;width:2437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;top:10614;width:2439;height:282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3927;top:10614;width:2303;height:3453">
                  <v:shape id="shape_0" stroked="f" o:allowincell="f" style="position:absolute;left:3927;top:13452;width:2302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MISTRYNĚ - 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2;top:10614;width:2000;height:282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7672;top:7158;width:2036;height:3455">
                  <v:shape id="shape_0" stroked="f" o:allowincell="f" style="position:absolute;left:7672;top:9991;width:2033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7158;width:2035;height:283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7672;top:10614;width:2036;height:3455">
                  <v:shape id="shape_0" stroked="f" o:allowincell="f" style="position:absolute;left:7672;top:13447;width:2033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10614;width:2035;height:283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642;top:3652;width:2032;height:3505">
                  <v:shape id="shape_0" stroked="f" o:allowincell="f" style="position:absolute;left:7672;top:6570;width:2001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2;top:3652;width:2013;height:288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7647;top:208;width:2026;height:3493">
                  <v:shape id="shape_0" stroked="f" o:allowincell="f" style="position:absolute;left:7672;top:3114;width:2001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7;top:208;width:2013;height:288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9:00Z</dcterms:created>
  <dc:creator>IVO A. BENDA</dc:creator>
  <dc:description/>
  <dc:language>en-US</dc:language>
  <cp:lastModifiedBy>Pocitac</cp:lastModifiedBy>
  <cp:lastPrinted>2002-03-20T08:56:00Z</cp:lastPrinted>
  <dcterms:modified xsi:type="dcterms:W3CDTF">2004-01-06T20:51:00Z</dcterms:modified>
  <cp:revision>7</cp:revision>
  <dc:subject/>
  <dc:title>www.vesmirni-lide.cz     www.universe-people.com</dc:title>
</cp:coreProperties>
</file>