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3b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"/>
          <w:lang w:val="en-US" w:eastAsia="en-US"/>
        </w:rPr>
      </w:pPr>
      <w:r>
        <w:rPr>
          <w:rFonts w:cs="Arial" w:ascii="Arial" w:hAnsi="Arial"/>
          <w:color w:val="000000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859520"/>
                <wp:effectExtent l="1905" t="1905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859600"/>
                          <a:chOff x="0" y="0"/>
                          <a:chExt cx="6583680" cy="885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3680" cy="87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368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912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368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824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90000"/>
                            <a:ext cx="6303600" cy="876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56520" y="13680"/>
                              <a:ext cx="1851840" cy="21096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22400" y="0"/>
                                <a:ext cx="1583640" cy="171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37360"/>
                                <a:ext cx="185184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ORTON-DUCHOVNÍ RUČITEL GALAX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920" y="2217600"/>
                              <a:ext cx="1851840" cy="20991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76760" y="0"/>
                                <a:ext cx="1583640" cy="171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27280"/>
                                <a:ext cx="185184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ORTON-DUCHOVNÍ RUČITEL GALAX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1360" y="18000"/>
                              <a:ext cx="1851840" cy="21006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309960" y="0"/>
                                <a:ext cx="1240920" cy="1704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28360"/>
                                <a:ext cx="185184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AŠTAR A ES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35600" y="2232720"/>
                              <a:ext cx="1851840" cy="20804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20760" y="0"/>
                                <a:ext cx="1240920" cy="1704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08200"/>
                                <a:ext cx="185184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AŠTAR A ES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24400" y="0"/>
                              <a:ext cx="1851840" cy="21355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49840" y="0"/>
                                <a:ext cx="1367640" cy="177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63640"/>
                                <a:ext cx="185184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ANDĚL LÁSK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51760" y="2202480"/>
                              <a:ext cx="1851840" cy="21366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28600" y="0"/>
                                <a:ext cx="1367640" cy="177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64360"/>
                                <a:ext cx="185184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ANDĚL LÁSK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440" y="4393080"/>
                              <a:ext cx="1851840" cy="21355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56680" y="0"/>
                                <a:ext cx="1336680" cy="174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63280"/>
                                <a:ext cx="185184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STRÁŽNÝ ANDĚ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585120"/>
                              <a:ext cx="1851840" cy="21373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8000" y="0"/>
                                <a:ext cx="1336680" cy="174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65440"/>
                                <a:ext cx="185184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STRÁŽNÝ ANDĚ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37040" y="6530040"/>
                              <a:ext cx="1851840" cy="221760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95480" y="0"/>
                                <a:ext cx="1433160" cy="185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845000"/>
                                <a:ext cx="185184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DELFÍN-PRAVÉ SVĚ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29480" y="4342320"/>
                              <a:ext cx="1851840" cy="22068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16360" y="0"/>
                                <a:ext cx="1433160" cy="185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834560"/>
                                <a:ext cx="185184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DELFÍN-PRAVÉ SVĚ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23320" y="4347360"/>
                              <a:ext cx="1851840" cy="221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45360"/>
                                <a:ext cx="185184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MISTRYNĚ QUAN Y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52000" y="0"/>
                                <a:ext cx="1353960" cy="185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446720" y="6552000"/>
                              <a:ext cx="1851840" cy="221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45360"/>
                                <a:ext cx="185184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MISTRYNĚ QUAN Y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53440" y="0"/>
                                <a:ext cx="1353960" cy="185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7.6pt" coordorigin="9,102" coordsize="10367,13952">
                <v:group id="shape_0" style="position:absolute;left:9;top:102;width:10367;height:13823">
                  <v:line id="shape_0" from="9,102" to="10376,102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10377,102" to="10377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2" to="9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6921,102" to="6921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3465,102" to="3465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7014" to="10376,7014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3558" to="10376,3558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470" to="10376,10470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3926" to="10376,13926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10;top:244;width:9926;height:13810">
                  <v:group id="shape_0" style="position:absolute;left:299;top:265;width:2916;height:332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92;top:265;width:2493;height:2699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99;top:3001;width:29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ORTON-DUCHOVNÍ RUČITEL GALAX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37;top:3736;width:2916;height:3306">
                    <v:shape id="shape_0" stroked="f" o:allowincell="f" style="position:absolute;left:515;top:3736;width:2493;height:2699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;top:6456;width:29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ORTON-DUCHOVNÍ RUČITEL GALAX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40;top:272;width:2916;height:3308">
                    <v:shape id="shape_0" stroked="f" o:allowincell="f" style="position:absolute;left:4228;top:272;width:1953;height:2683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40;top:2994;width:29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ŠTAR A ES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31;top:3760;width:2916;height:3276">
                    <v:shape id="shape_0" stroked="f" o:allowincell="f" style="position:absolute;left:4236;top:3760;width:1953;height:2683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31;top:6450;width:29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ŠTAR A ES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78;top:244;width:2916;height:3363">
                    <v:shape id="shape_0" stroked="f" o:allowincell="f" style="position:absolute;left:7571;top:244;width:2153;height:2794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178;top:3021;width:29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NDĚL LÁS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221;top:3712;width:2916;height:3365">
                    <v:shape id="shape_0" stroked="f" o:allowincell="f" style="position:absolute;left:7581;top:3712;width:2153;height:2794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21;top:6491;width:29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NDĚL LÁS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5;top:7162;width:2916;height:3363">
                    <v:shape id="shape_0" stroked="f" o:allowincell="f" style="position:absolute;left:659;top:7162;width:2104;height:2753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5;top:9939;width:29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STRÁŽNÝ ANDĚ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10;top:10614;width:2916;height:3366">
                    <v:shape id="shape_0" stroked="f" o:allowincell="f" style="position:absolute;left:664;top:10614;width:2104;height:2753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0;top:13394;width:29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STRÁŽNÝ ANDĚ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33;top:10527;width:2916;height:3491">
                    <v:shape id="shape_0" stroked="f" o:allowincell="f" style="position:absolute;left:4041;top:10527;width:2256;height:2916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33;top:13433;width:29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DELFÍN-PRAVÉ SVĚ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21;top:7082;width:2916;height:3475">
                    <v:shape id="shape_0" stroked="f" o:allowincell="f" style="position:absolute;left:4062;top:7082;width:2256;height:2916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21;top:9971;width:29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DELFÍN-PRAVÉ SVĚ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76;top:7090;width:2916;height:3492">
                    <v:shape id="shape_0" stroked="f" o:allowincell="f" style="position:absolute;left:7176;top:9996;width:29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MISTRYNĚ QUAN Y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73;top:7090;width:2131;height:2924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213;top:10562;width:2916;height:3492">
                    <v:shape id="shape_0" stroked="f" o:allowincell="f" style="position:absolute;left:7213;top:13468;width:29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MISTRYNĚ QUAN Y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12;top:10562;width:2131;height:2924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footerReference w:type="default" r:id="rId26"/>
      <w:type w:val="nextPage"/>
      <w:pgSz w:w="11906" w:h="16838"/>
      <w:pgMar w:left="680" w:right="567" w:gutter="0" w:header="0" w:top="567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0:43:00Z</dcterms:created>
  <dc:creator>IVO A. BENDA</dc:creator>
  <dc:description/>
  <dc:language>en-US</dc:language>
  <cp:lastModifiedBy>Pocitac</cp:lastModifiedBy>
  <cp:lastPrinted>2002-06-04T13:44:00Z</cp:lastPrinted>
  <dcterms:modified xsi:type="dcterms:W3CDTF">2004-01-15T12:24:00Z</dcterms:modified>
  <cp:revision>13</cp:revision>
  <dc:subject/>
  <dc:title>www.vesmirni-lide.cz     www.universe-people.com</dc:title>
</cp:coreProperties>
</file>