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5a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9575</wp:posOffset>
            </wp:positionH>
            <wp:positionV relativeFrom="paragraph">
              <wp:posOffset>164465</wp:posOffset>
            </wp:positionV>
            <wp:extent cx="1390650" cy="17411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24400</wp:posOffset>
            </wp:positionH>
            <wp:positionV relativeFrom="paragraph">
              <wp:posOffset>59690</wp:posOffset>
            </wp:positionV>
            <wp:extent cx="1527175" cy="1644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3150</wp:posOffset>
            </wp:positionH>
            <wp:positionV relativeFrom="paragraph">
              <wp:posOffset>22225</wp:posOffset>
            </wp:positionV>
            <wp:extent cx="1889760" cy="13525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8890</wp:posOffset>
                </wp:positionV>
                <wp:extent cx="2131695" cy="318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ÁN JEŽÍŠ KRISTUS – 2.PŘÍC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25.1pt;mso-wrap-distance-left:9.05pt;mso-wrap-distance-right:9.05pt;mso-wrap-distance-top:0pt;mso-wrap-distance-bottom:0pt;margin-top:0.7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ÁN JEŽÍŠ KRISTUS – 2.PŘÍC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1345</wp:posOffset>
                </wp:positionH>
                <wp:positionV relativeFrom="paragraph">
                  <wp:posOffset>37465</wp:posOffset>
                </wp:positionV>
                <wp:extent cx="2169795" cy="3187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JEŽÍŠ KRISTUS – 1.PŘÍC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2.95pt;mso-position-vertical-relative:text;margin-left:3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JEŽÍŠ KRISTUS – 1.PŘÍC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20595</wp:posOffset>
                </wp:positionH>
                <wp:positionV relativeFrom="paragraph">
                  <wp:posOffset>37465</wp:posOffset>
                </wp:positionV>
                <wp:extent cx="2169795" cy="3187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JEŽÍŠ KRISTUS – „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4"/>
                                <w:szCs w:val="14"/>
                              </w:rPr>
                              <w:t>RYBÁ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LIDÍ 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2.95pt;mso-position-vertical-relative:text;margin-left:1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JEŽÍŠ KRISTUS – „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14"/>
                          <w:szCs w:val="14"/>
                        </w:rPr>
                        <w:t>RYBÁŘ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LIDÍ 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9100</wp:posOffset>
            </wp:positionH>
            <wp:positionV relativeFrom="paragraph">
              <wp:posOffset>37465</wp:posOffset>
            </wp:positionV>
            <wp:extent cx="1390650" cy="174117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33925</wp:posOffset>
            </wp:positionH>
            <wp:positionV relativeFrom="paragraph">
              <wp:posOffset>88900</wp:posOffset>
            </wp:positionV>
            <wp:extent cx="1527175" cy="16446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43150</wp:posOffset>
            </wp:positionH>
            <wp:positionV relativeFrom="paragraph">
              <wp:posOffset>90170</wp:posOffset>
            </wp:positionV>
            <wp:extent cx="1889760" cy="13525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38735</wp:posOffset>
                </wp:positionV>
                <wp:extent cx="2131695" cy="318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ÁN JEŽÍŠ KRISTUS – 2.PŘÍC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25.1pt;mso-wrap-distance-left:9.05pt;mso-wrap-distance-right:9.05pt;mso-wrap-distance-top:0pt;mso-wrap-distance-bottom:0pt;margin-top:3.05pt;mso-position-vertical-relative:text;margin-left: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ÁN JEŽÍŠ KRISTUS – 2.PŘÍC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11070</wp:posOffset>
                </wp:positionH>
                <wp:positionV relativeFrom="paragraph">
                  <wp:posOffset>57785</wp:posOffset>
                </wp:positionV>
                <wp:extent cx="2169795" cy="3187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JEŽÍŠ KRISTUS – „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4"/>
                                <w:szCs w:val="14"/>
                              </w:rPr>
                              <w:t>RYBÁ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LIDÍ 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4.55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JEŽÍŠ KRISTUS – „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14"/>
                          <w:szCs w:val="14"/>
                        </w:rPr>
                        <w:t>RYBÁŘ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LIDÍ 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1345</wp:posOffset>
                </wp:positionH>
                <wp:positionV relativeFrom="paragraph">
                  <wp:posOffset>67310</wp:posOffset>
                </wp:positionV>
                <wp:extent cx="2169795" cy="3187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JEŽÍŠ KRISTUS – 1.PŘÍC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5.3pt;mso-position-vertical-relative:text;margin-left:3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JEŽÍŠ KRISTUS – 1.PŘÍC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9400</wp:posOffset>
            </wp:positionH>
            <wp:positionV relativeFrom="paragraph">
              <wp:posOffset>125095</wp:posOffset>
            </wp:positionV>
            <wp:extent cx="1613535" cy="154114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24150</wp:posOffset>
            </wp:positionH>
            <wp:positionV relativeFrom="paragraph">
              <wp:posOffset>17780</wp:posOffset>
            </wp:positionV>
            <wp:extent cx="1153795" cy="177736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38675</wp:posOffset>
            </wp:positionH>
            <wp:positionV relativeFrom="paragraph">
              <wp:posOffset>46355</wp:posOffset>
            </wp:positionV>
            <wp:extent cx="1712595" cy="172593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92020</wp:posOffset>
                </wp:positionH>
                <wp:positionV relativeFrom="paragraph">
                  <wp:posOffset>76835</wp:posOffset>
                </wp:positionV>
                <wp:extent cx="2169795" cy="318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JEŽÍŠ KRIS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4"/>
                                <w:szCs w:val="14"/>
                              </w:rPr>
                              <w:t>POMÁHÁ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Z V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6.05pt;mso-position-vertical-relative:text;margin-left:1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JEŽÍŠ KRISTUS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14"/>
                          <w:szCs w:val="14"/>
                        </w:rPr>
                        <w:t>POMÁHÁ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Z V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21590</wp:posOffset>
                </wp:positionV>
                <wp:extent cx="2022475" cy="3587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JEŽÍŠ KRISTUS S DĚT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1.7pt;mso-position-vertical-relative:text;margin-left: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JEŽÍŠ KRISTUS S DĚT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2305</wp:posOffset>
                </wp:positionH>
                <wp:positionV relativeFrom="paragraph">
                  <wp:posOffset>50165</wp:posOffset>
                </wp:positionV>
                <wp:extent cx="2022475" cy="3587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PÁN JEŽÍŠ KRIS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3.95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PÁN JEŽÍŠ KRIS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8925</wp:posOffset>
            </wp:positionH>
            <wp:positionV relativeFrom="paragraph">
              <wp:posOffset>144145</wp:posOffset>
            </wp:positionV>
            <wp:extent cx="1613535" cy="154114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24150</wp:posOffset>
            </wp:positionH>
            <wp:positionV relativeFrom="paragraph">
              <wp:posOffset>27305</wp:posOffset>
            </wp:positionV>
            <wp:extent cx="1153795" cy="177736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38675</wp:posOffset>
            </wp:positionH>
            <wp:positionV relativeFrom="paragraph">
              <wp:posOffset>65405</wp:posOffset>
            </wp:positionV>
            <wp:extent cx="1712595" cy="172593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11070</wp:posOffset>
                </wp:positionH>
                <wp:positionV relativeFrom="paragraph">
                  <wp:posOffset>67310</wp:posOffset>
                </wp:positionV>
                <wp:extent cx="2169795" cy="3187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JEŽÍŠ KRISTU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4"/>
                                <w:szCs w:val="14"/>
                              </w:rPr>
                              <w:t>POMÁHÁ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Z V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5.3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JEŽÍŠ KRISTUS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14"/>
                          <w:szCs w:val="14"/>
                        </w:rPr>
                        <w:t>POMÁHÁ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Z V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55</wp:posOffset>
                </wp:positionH>
                <wp:positionV relativeFrom="paragraph">
                  <wp:posOffset>31115</wp:posOffset>
                </wp:positionV>
                <wp:extent cx="2022475" cy="35877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JEŽÍŠ KRISTUS S DĚT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2.45pt;mso-position-vertical-relative:text;margin-left: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JEŽÍŠ KRISTUS S DĚT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2305</wp:posOffset>
                </wp:positionH>
                <wp:positionV relativeFrom="paragraph">
                  <wp:posOffset>50165</wp:posOffset>
                </wp:positionV>
                <wp:extent cx="2022475" cy="3587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PÁN JEŽÍŠ KRIS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3.95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PÁN JEŽÍŠ KRIS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31:00Z</dcterms:created>
  <dc:creator>IVO A. BENDA</dc:creator>
  <dc:description/>
  <dc:language>en-US</dc:language>
  <cp:lastModifiedBy>Pocitac</cp:lastModifiedBy>
  <cp:lastPrinted>2002-03-20T07:31:00Z</cp:lastPrinted>
  <dcterms:modified xsi:type="dcterms:W3CDTF">2004-03-26T11:32:00Z</dcterms:modified>
  <cp:revision>6</cp:revision>
  <dc:subject/>
  <dc:title>www.vesmirni-lide.cz     www.universe-people.com</dc:title>
</cp:coreProperties>
</file>